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weisungen zur Textbearbeitung im Modul Displa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unktio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Beschreibung, 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 := Display.WhereX()</w:t>
              <w:br/>
              <w:t xml:space="preserve">        S: INTEGER</w:t>
              <w:br/>
              <w:t>Z := Display.WhereY()</w:t>
              <w:br/>
              <w:t xml:space="preserve">        Z: INTE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Liefert die aktuelle Position bzgl. der x-Achse (Spalte) zurück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Liefert die aktuelle Position bzgl. der y-Achse (Zeile) zurüc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 := Display.KeyPressed()</w:t>
              <w:br/>
              <w:t xml:space="preserve">        B: BOOLE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r Wahrheitswert B (TRUE / FALSE) gibt an, ob eine Taste auf der Tastatur gedrückt wurde oder nich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EAT UNTIL Display.Keypressed();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 := Display.ReadKey()</w:t>
              <w:br/>
              <w:t xml:space="preserve">        C: CH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se Funktion liefert als Ergebnis das entsprechende ASCII-Zeichen der zuletzt benutzten Taste. Ist es kein ASCII-Zeichen (Funktionstasten), so wird der Wert auf Null gesetzt. Ein nochmaliger Aufruf der Funktion legt den zugehörigen Tastaturcode in C a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 := Display.IsCursorOn()</w:t>
              <w:br/>
              <w:t xml:space="preserve">        </w:t>
            </w:r>
            <w:r>
              <w:rPr>
                <w:sz w:val="28"/>
                <w:lang w:val="en-GB"/>
              </w:rPr>
              <w:t>B: BOOLE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 wird auf TRUE gesetzt, wenn der Cursor eingeschaltet i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 := Display.IsColorSupported()</w:t>
              <w:br/>
              <w:t xml:space="preserve">        </w:t>
            </w:r>
            <w:r>
              <w:rPr>
                <w:sz w:val="28"/>
                <w:lang w:val="en-GB"/>
              </w:rPr>
              <w:t>B: BOOLE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lte das System keine Farbausgaben unterstützen, wird B auf FALSE gesetzt, d.h. alle Farbwerte sind automatisch 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zed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Beschreibung, 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SetWindowTitle(titel)</w:t>
              <w:br/>
              <w:t xml:space="preserve">             titel: ARRAY ... OF CHAR</w:t>
              <w:br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im Display-Fenster den Titel auf den angegebenen Tex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SetWindowTitle(‚Mein Fenster‘);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.GotoXY(s,z) </w:t>
              <w:br/>
              <w:t xml:space="preserve">              s,z: INTE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den Cursor an die Position mit Spalte s und Zeile z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GotoXY(10,3);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.WriteChar(c) </w:t>
              <w:br/>
              <w:t xml:space="preserve">              c: 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.WriteStr(text) </w:t>
              <w:br/>
              <w:t xml:space="preserve">              text: ARRAY ... OF 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Spaces(anz)</w:t>
              <w:br/>
              <w:t xml:space="preserve">              anz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Int(i,l)</w:t>
              <w:br/>
              <w:t xml:space="preserve">              i: LONGI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l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Real(r,l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r: RE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l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Ln(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sgabeanweisungen für die angegebenen Datentypen ab der aktuellen Cursorposition. Für die Zahltypen bestimmt der Parameter l die Länge der Ausga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Spaces(anz) gibt anz Leerzeichen au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den Cursor in die neue Zeil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.WriteCharXY(s, z, c) </w:t>
              <w:br/>
              <w:t xml:space="preserve">              c: 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.WriteStrXY (s, z, text) </w:t>
              <w:br/>
              <w:t xml:space="preserve">              text: ARRAY ... OF 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SpacesXY (s, z, anz)</w:t>
              <w:br/>
              <w:t xml:space="preserve">              anz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IntXY (s, z, i, l)</w:t>
              <w:br/>
              <w:t xml:space="preserve">              i: LONGI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l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WriteRealXY (s, z, r, l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r: RE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l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, z: INTE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nalog zu den oben genannten Anweisungen erfolgt die Ausgabe an der Position mit Spalte s und Zeile z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CursorOn(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CursorOff(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altet den Cursor ein bzw. au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TerminalBell()</w:t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in kurzer Ton wird ausgegeben.</w:t>
              <w:br/>
              <w:t>(Wenn es funktioniert!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EditStr(text,l,code)</w:t>
              <w:br/>
              <w:t xml:space="preserve">             text: ARRAY ... OF 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l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code: CH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 angegebene Zeichenkette text wird ausgegeben und kann im Anschluss verändert werden. Der Wert l bestimmt die Anzahl der Zeichen, die max. hinzugefügt werden könn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.ReadChar(c) </w:t>
              <w:br/>
              <w:t xml:space="preserve">              c: CHAR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Display.ReadStr(text) </w:t>
              <w:br/>
              <w:t xml:space="preserve">              text: ARRAY ... OF 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ReadInt(i)</w:t>
              <w:br/>
              <w:t xml:space="preserve">              i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ReadLongInt(li)</w:t>
              <w:br/>
              <w:t xml:space="preserve">              li: LONGI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ReadReal(r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r: RE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ReadLongReal(lr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lr: LONGRE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ingabeanweisungen für die angegebenen Datentypen ab der aktuellen Cursorpositio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FlushKeyBuffer(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staturpuffer wird gelöscht. Dies stellt sicher, dass der nächste Aufruf von Display.ReadKey() keine vorher benutzten Tasten auswerte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ClrScr(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scht den Bildschirm in der aktuellen Hintergrundfarbe (Standard: weiß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SetForeColor(rot,grün,blau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SetBackColor(rot,grün,blau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rot,grün,blau: INTE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die Vorder- bzw. Hintergrundfarbe durch Mischen der Farbanteile. Der Wert für rot,grün,blau liegt jeweils zwischen 0 und 255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GetForeColor(rot,grün,blau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lay.GetBackColor(rot,grün,blau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rot,grün,blau: INTE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mittelt die aktuelle Vorder- bzw. Hintergrundfarb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ODULE TESTDISP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MPORT D:=Displa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AR i: INTEGER; j,k: LONGIN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x: REAL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: CHA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CEDURE ProgMain*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SetWindowTitle("Test Display"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SetBackColor(20,200,200);D.ReadInt(i,10,c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ClrScr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SetForeColor(200,100,1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WriteStrXY(10, 10,"AUSGABE EINES TEXTES"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OR j:=1 TO 100000 DO k:=j+1 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ClrScr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SetForeColor(200,200,1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.WriteStrXY(20, 20,"AUSGABE EINES TEXTES"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UNTIL D.KeyPressed()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REPEAT UNTIL D.KeyPressed();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 ProgMain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END TESTDISP.    </w:t>
      </w: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0:35:00Z</dcterms:created>
  <dc:creator>Langenau</dc:creator>
  <dc:description/>
  <dc:language>en-US</dc:language>
  <cp:lastModifiedBy>Langenau</cp:lastModifiedBy>
  <dcterms:modified xsi:type="dcterms:W3CDTF">2003-04-08T11:52:00Z</dcterms:modified>
  <cp:revision>4</cp:revision>
  <dc:subject/>
  <dc:title>Anweisungen zur Stringbearbeitung im Modul Strings</dc:title>
</cp:coreProperties>
</file>