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ruktogramme zur Modulsammlung PO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Sequenze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Dreieck.mod</w:t>
              <w:b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</w:r>
            <w:r>
              <w:rPr>
                <w:sz w:val="28"/>
              </w:rPr>
              <w:drawing>
                <wp:inline distT="0" distB="0" distL="0" distR="0">
                  <wp:extent cx="2710815" cy="3862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386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Kugel.mod</w:t>
              <w:br/>
              <w:t xml:space="preserve"> 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</w:r>
            <w:r>
              <w:rPr>
                <w:sz w:val="28"/>
              </w:rPr>
              <w:drawing>
                <wp:inline distT="0" distB="0" distL="0" distR="0">
                  <wp:extent cx="2113280" cy="276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br/>
              <w:br/>
              <w:br/>
              <w:b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br/>
              <w:t>Mwst.mod</w:t>
              <w:b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br/>
            </w:r>
            <w:r>
              <w:rPr>
                <w:sz w:val="28"/>
                <w:lang w:val="en-GB"/>
              </w:rPr>
              <w:drawing>
                <wp:inline distT="0" distB="0" distL="0" distR="0">
                  <wp:extent cx="1819910" cy="2081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en-GB"/>
              </w:rPr>
              <w:br/>
              <w:b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br/>
              <w:t>Spar.mod</w:t>
              <w:b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br/>
            </w:r>
            <w:r>
              <w:rPr>
                <w:sz w:val="28"/>
                <w:lang w:val="en-GB"/>
              </w:rPr>
              <w:drawing>
                <wp:inline distT="0" distB="0" distL="0" distR="0">
                  <wp:extent cx="2868930" cy="3366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336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en-GB"/>
              </w:rPr>
              <w:br/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TERNATI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</w:rPr>
              <w:t>Quadratg.mod</w:t>
              <w:br/>
              <w:t xml:space="preserve"> </w:t>
              <w:br/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42030" cy="3447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344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</w:rPr>
              <w:t>Wurzel.mod</w:t>
              <w:br/>
              <w:b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43200" cy="1703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</w:rPr>
              <w:t>Vergl.mod</w:t>
            </w:r>
            <w:r>
              <w:rPr>
                <w:sz w:val="28"/>
                <w:szCs w:val="28"/>
              </w:rPr>
              <w:br/>
              <w:br/>
              <w:b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63495" cy="2423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Verzweig.mod</w:t>
              <w:b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/>
              <w:drawing>
                <wp:inline distT="0" distB="0" distL="0" distR="0">
                  <wp:extent cx="3127375" cy="2782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278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LEK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77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Kino.mod</w:t>
              <w:br/>
              <w:b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br/>
            </w:r>
            <w:r>
              <w:rPr/>
              <w:drawing>
                <wp:inline distT="0" distB="0" distL="0" distR="0">
                  <wp:extent cx="4540885" cy="4791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885" cy="479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GB"/>
              </w:rPr>
              <w:b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Noten.mod</w:t>
              <w:br/>
              <w:b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4800600" cy="2270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GB"/>
              </w:rPr>
              <w:br/>
              <w:br/>
              <w:b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Taste.mod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/>
              <w:drawing>
                <wp:inline distT="0" distB="0" distL="0" distR="0">
                  <wp:extent cx="3491865" cy="134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86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WIEDERHOLANWEISUNGE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540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Abbr1.mod</w:t>
              <w:b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119505" cy="1387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Abbr2.mod</w:t>
              <w:b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431290" cy="12560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Anlage.mod</w:t>
              <w:b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2011680" cy="1870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br/>
            </w:r>
            <w:r>
              <w:rPr>
                <w:sz w:val="28"/>
                <w:lang w:val="en-GB"/>
              </w:rPr>
              <w:t>Euler.mod</w:t>
              <w:b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856105" cy="3599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t>Heron.mod</w:t>
              <w:b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2499995" cy="2248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t>Krypto.mod</w:t>
              <w:br/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3628390" cy="23139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Wechsel.mod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509395" cy="3640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0" r="-2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364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DATENTYPEN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ruch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2453005" cy="3635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t xml:space="preserve">Codemono1.mod 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448435" cy="12560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2338705" cy="1831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br/>
              <w:t>Cramer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2645410" cy="3782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378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t>Datum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4008755" cy="36309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755" cy="363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4173220" cy="10966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22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lang w:val="en-GB"/>
              </w:rPr>
              <w:t>Grf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drawing>
                <wp:inline distT="0" distB="0" distL="0" distR="0">
                  <wp:extent cx="1745615" cy="20751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Langadd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11500" cy="3635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Laufschrift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2335" cy="1724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gi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4135" cy="3601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cal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23795" cy="24847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Schreibmaschine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65350" cy="146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ters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37236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72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Romz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71975" cy="3333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br/>
              <w:t>Stundenplan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5520" cy="2133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br/>
              <w:t>Textformat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45615" cy="35674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356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ersuche.mo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48305" cy="3747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305" cy="374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bund.mo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0" cy="3372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37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uerfel.mo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11985" cy="1870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hlenfolge.mod</w:t>
              <w:b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6420" cy="2279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UNTER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760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Proz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8965" cy="27070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88690" cy="1231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2785" cy="1231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78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29735" cy="12312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06470" cy="38665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386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ipseproz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01745" cy="1821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74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f_proz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8590" cy="20326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6505" cy="1821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25370" cy="15265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proz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75050" cy="25990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0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gel_F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8350" cy="1821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86935" cy="9359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9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60240" cy="12312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24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69740" cy="12312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Fakultaet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24630" cy="1821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463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ck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96260" cy="24117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2165" cy="1231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1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38370" cy="1568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837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REKUR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814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abe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2785" cy="16776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7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al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9770" cy="25634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s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29735" cy="19729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ult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10660" cy="13823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oi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47565" cy="22682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756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92320" cy="1666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3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y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73910" cy="1821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00625" cy="1231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46980" cy="17570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698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18990" cy="76968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769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_Damen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78430" cy="3297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329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53635" cy="6264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626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49805" cy="152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kbaum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21230" cy="15265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39235" cy="33045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99355" cy="1803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935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80000" cy="17887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ANDE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3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ktogram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9225" cy="27863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278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36165" cy="11233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86760" cy="35280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352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zGame.m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90900" cy="5486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30905" cy="18719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6:33:00Z</dcterms:created>
  <dc:creator>Langenau</dc:creator>
  <dc:description/>
  <dc:language>en-US</dc:language>
  <cp:lastModifiedBy>Langenau</cp:lastModifiedBy>
  <cp:lastPrinted>2003-08-24T21:51:00Z</cp:lastPrinted>
  <dcterms:modified xsi:type="dcterms:W3CDTF">2003-08-24T19:51:00Z</dcterms:modified>
  <cp:revision>10</cp:revision>
  <dc:subject/>
  <dc:title>Struktogramme zur Modulsammlung POW</dc:title>
</cp:coreProperties>
</file>