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weisungen zur Stringbearbeitung im Modul String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unktio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Beschreibung, 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 := Strings.Pos(zk1,zk,stelle)</w:t>
              <w:br/>
              <w:t xml:space="preserve">       zk1, zk: StringT</w:t>
              <w:br/>
              <w:t xml:space="preserve">       P, stelle: LONGI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llt fest, ab welcher Position die Zeichenkette zk1 in zk vorkommt. Gesucht wird ab stelle (&gt;=1).</w:t>
              <w:br/>
              <w:t>P := Strings.Pos(„f“,“Erfurt“,1);</w:t>
              <w:br/>
              <w:t>P bekommt den Wert 3.</w:t>
              <w:br/>
              <w:t>Falls die Suche nicht erfolgreich ist, hat P den Wert 0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 := Strings.Length(zk)</w:t>
              <w:br/>
              <w:t xml:space="preserve">        zk: StringT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   </w:t>
            </w:r>
            <w:r>
              <w:rPr>
                <w:sz w:val="28"/>
                <w:lang w:val="en-GB"/>
              </w:rPr>
              <w:t>L: LONGI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rmittelt die Länge einer Zeichenkette zk. </w:t>
              <w:br/>
              <w:t>L := Strings.Length(„Erfurt“);</w:t>
              <w:br/>
              <w:t>L erhält den Wert 6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Z := Strings.Val(zk)</w:t>
              <w:br/>
              <w:t xml:space="preserve">        zk: StringT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   </w:t>
            </w:r>
            <w:r>
              <w:rPr>
                <w:sz w:val="28"/>
                <w:lang w:val="en-GB"/>
              </w:rPr>
              <w:t>Z: LONGI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e Zeichenkette zk wird in eine Zahl Z umgewandelt.</w:t>
              <w:br/>
              <w:t>Z := Strings.Val(„0815“)</w:t>
              <w:br/>
              <w:t>Z hat danach den Wert 815.</w:t>
              <w:br/>
              <w:t>Führende Nullen werden entsprechend bearbeite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 := Strings.ValResult(zk)</w:t>
              <w:br/>
              <w:t xml:space="preserve">        zk: String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E: LONGI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Diese Funktion prüft, ob die Umwandlung der Zeichenkette zk in eine Zahl erfolgreich ist. Dabei wird im Ergebnis E eine Zahl festgelegt, die mit den Konstanten </w:t>
              <w:br/>
              <w:t xml:space="preserve">Strings. </w:t>
            </w:r>
            <w:r>
              <w:rPr>
                <w:sz w:val="28"/>
                <w:lang w:val="en-GB"/>
              </w:rPr>
              <w:t xml:space="preserve">ISSHORTINT </w:t>
              <w:br/>
              <w:t>Strings. ISINTEGER</w:t>
              <w:tab/>
              <w:tab/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trings. ISLONGINT</w:t>
              <w:tab/>
              <w:tab/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trings. ISOUTOFRANGE</w:t>
              <w:tab/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trings. STRINGEMPTY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Strings. </w:t>
            </w:r>
            <w:r>
              <w:rPr>
                <w:sz w:val="28"/>
              </w:rPr>
              <w:t>STRINGILLEGAL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rglichen werden kann.</w:t>
              <w:br/>
              <w:t>E := Strings.ValResult(„0815“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 erhält den Wert ISINTEGER (2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zed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Beschreibung, 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ngs.Copy(quelle, ziel, pos, anz)</w:t>
              <w:br/>
              <w:t>quelle, ziel: StringT</w:t>
              <w:br/>
              <w:t xml:space="preserve">pos, anz: LONGIN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piert aus der Zeichenkette quelle ab der Position pos die folgenden anz Zeichen in die Zeichenkette ziel.</w:t>
              <w:br/>
              <w:t>Strings.Copy(„Erfurt“,zk,1,2);</w:t>
              <w:br/>
              <w:t>zk speichert „Er“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ngs.Delete(quelle, pos, anz)</w:t>
              <w:br/>
              <w:t>quelle: StringT</w:t>
              <w:br/>
              <w:t>pos, anz: LONGI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öscht in der Zeichenkette quelle ab der Position pos eine Anzahl anz von Zeichen.</w:t>
              <w:br/>
              <w:t>zk:=“Erfurt“;</w:t>
              <w:br/>
              <w:t>Strings.Delete(zk,1,2);</w:t>
              <w:br/>
              <w:t>zk speichert danach „furt“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ngs.Append(zk, zk1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k, zk1: StringT</w:t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ügt an die Zeichenkette zk die Zeichenkette zk1 an. zk wird also um zk1 erweitert.</w:t>
              <w:br/>
              <w:t>zk:=“Er“; zk1:=“furt“;</w:t>
              <w:br/>
              <w:t>Strings.Append(zk, zk1);</w:t>
              <w:br/>
              <w:t>zk ist jetzt „Erfurt“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ngs.Insert(zk1,zk,pos)</w:t>
              <w:br/>
              <w:t>zk, zk1: StringT</w:t>
              <w:br/>
              <w:t>pos: LONGI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ügt in die Zeichenkette zk die Zeichenkette zk1 an der Position pos ein. </w:t>
              <w:br/>
              <w:t>zk:=“Ert“; zk1:=“fur“;</w:t>
              <w:br/>
              <w:t>Strings.Insert(zk1, zk, 2);</w:t>
              <w:br/>
              <w:t>zk ist jetzt „Erfurt“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ngs.InsertChar(z,zk,po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: CH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k: StringT</w:t>
              <w:br/>
              <w:t>pos: LONGI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alog Strings.Insert, bloß für ein einzelnes Zeichen 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ngs.Str(zahl, zk)</w:t>
              <w:br/>
              <w:t>zahl: LONGINT</w:t>
              <w:br/>
              <w:t>zk: String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ahl wird in eine Zeichenkette zk umgewandelt. Ist die Zeichenkette zk nicht lang genug, besteht sie nur aus den Zeichen $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Case(zk)</w:t>
              <w:br/>
              <w:t>zk: String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ndelt alle Kleinbuchstaben der Zeichenkette zk in Großbuchstaben um. Alle anderen Zeichen bleiben unveränder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MODULE Text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IMPORT In, Out, Strings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VAR ort, vorort, gesamtort: ARRAY 50 OF CHAR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plz: ARRAY 10 OF CHA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ode 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telle,leitzahl,laenge : LONGINT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PROCEDURE ProgMain*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EGI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In.Prompt("Ort");In.String(ort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In.Prompt("PLZ");In.String(plz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laenge:= Strings.Length(ort); Out.Int(laenge,10); Out.Ln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stelle:= Strings.Pos('-',ort,1); Out.Int(stelle,10); Out.Ln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Strings.Copy(ort,vorort,stelle+1,laenge+1-stelle); Out.String(vorort);Out.Ln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Strings.Delete(ort,stelle,laenge+1-stelle); Out.String(ort); Out.Ln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 xml:space="preserve">leitzahl:=Strings.Val(plz); code:=Strings.ValResult(plz); Out.Int(code,5);  </w:t>
        <w:br/>
        <w:t xml:space="preserve">   Out.Ln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 xml:space="preserve">IF ((code &gt; Strings.ISLONGINT) OR (Strings.Length(plz) # 5))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THEN Out.String("Fehler in der Postleitzahl") END;</w:t>
      </w:r>
    </w:p>
    <w:p>
      <w:pPr>
        <w:pStyle w:val="Normal"/>
        <w:rPr/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Strings.A</w:t>
      </w:r>
      <w:r>
        <w:rPr>
          <w:sz w:val="28"/>
        </w:rPr>
        <w:t>ppend(gesamtort,plz); Out.String(gesamtort); Out.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ings.Append(gesamtort,ort); Out.String(gesamtort); Out.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ings.Append(gesamtort,vorort); Out.String(gesamtort); Out.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ings.Insert('  ',gesamtort,6); Out.String(gesamtort); Out.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ings.InsertChar('-',gesamtort,7+stelle); Out.String(gesamtort); Out.Ln;</w:t>
      </w:r>
    </w:p>
    <w:p>
      <w:pPr>
        <w:pStyle w:val="Normal"/>
        <w:rPr>
          <w:sz w:val="28"/>
        </w:rPr>
      </w:pPr>
      <w:r>
        <w:rPr>
          <w:sz w:val="28"/>
        </w:rPr>
        <w:t>END ProgMain;</w:t>
      </w:r>
    </w:p>
    <w:p>
      <w:pPr>
        <w:pStyle w:val="Normal"/>
        <w:rPr>
          <w:sz w:val="28"/>
        </w:rPr>
      </w:pPr>
      <w:r>
        <w:rPr>
          <w:sz w:val="28"/>
        </w:rPr>
        <w:t xml:space="preserve">END Text.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9:58:00Z</dcterms:created>
  <dc:creator>Langenau</dc:creator>
  <dc:description/>
  <dc:language>en-US</dc:language>
  <cp:lastModifiedBy>Langenau</cp:lastModifiedBy>
  <dcterms:modified xsi:type="dcterms:W3CDTF">2003-03-23T21:06:00Z</dcterms:modified>
  <cp:revision>6</cp:revision>
  <dc:subject/>
  <dc:title>Anweisungen zur Stringbearbeitung im Modul Strings</dc:title>
</cp:coreProperties>
</file>