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Grafikanweisungen </w:t>
      </w:r>
    </w:p>
    <w:p>
      <w:pPr>
        <w:pStyle w:val="Heading"/>
        <w:rPr/>
      </w:pPr>
      <w:r>
        <w:rPr/>
        <w:t xml:space="preserve">Modul XYplan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nweis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nstanten: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raw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ra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ichnen in der Vordergrundfarb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eichnen in der Hintergrundfarb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Löschen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iable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: 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ite des aktuellen Zeichenfenster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öhe des aktuellen Zeichenfenster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rizontale Komponente der linken unteren Eck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ertikale Komponente der linken unteren Eck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zedur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Yplane.Open(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Yplane.Close(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XYplane.Dot(x, y, mode)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     </w:t>
            </w:r>
            <w:r>
              <w:rPr>
                <w:sz w:val="28"/>
                <w:lang w:val="fr-FR"/>
              </w:rPr>
              <w:t>x, y, mode: INTEGER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Yplane.Clear(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se Prozedur öffnet das Zeichenfenster und muss vor anderen Anweisungen aufgerufen werde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se Prozedur schließt das Zeichenfenste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t einen Punkt an den Koordinaten (x,y). Für mode müssen draw oder erase gesetzt werde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se Prozedur löscht das Zeichenfenster in der Hintergrundfarb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ktion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Yplane.</w:t>
              <w:br/>
              <w:t>IsDot(x, y:INTEGER):BOOLE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Yplane. Key():CH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se Funktion ermitteln, ob ein Punkt an den Koordinaten gesetzt is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mitteln den Tastaturcode der aktuell gedrückten Taste (nur ASCII-Werte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urde keine Taste benutzt, wird OX zurückgegebe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Modul ColorPlane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nweis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stante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 (in Verbindung mit mod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ASE (in Verbindung mit mod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ichnen in der Vordergrundfarb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eichnen in der Hintergrundfarb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Löschen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zeduren: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lorPlane. Open()</w:t>
            </w:r>
          </w:p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Colorplane. </w:t>
            </w:r>
            <w:r>
              <w:rPr>
                <w:sz w:val="28"/>
              </w:rPr>
              <w:t>Close (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olorPlane. Clear()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olorPlane.Bar(x1, y1, x2, y2, mode)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x1, y1, x2, y2:INTEGER; mode:INTEGER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olorPlane.Box(x1, y1, x2, y2, mode)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x1, y1, x2, y2:INTEGER; 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              </w:t>
            </w:r>
            <w:r>
              <w:rPr>
                <w:sz w:val="28"/>
                <w:lang w:val="fr-FR"/>
              </w:rPr>
              <w:t>mode:INTEGER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lorPlane. CursorOff()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lorPlane. CursorOn(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on:=ColorPlane. IsCursorOn(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on: BOOLEAN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it-IT"/>
              </w:rPr>
              <w:t xml:space="preserve">ColorPlane. </w:t>
            </w:r>
            <w:r>
              <w:rPr>
                <w:sz w:val="28"/>
                <w:lang w:val="fr-FR"/>
              </w:rPr>
              <w:t>Dot(x, y, mod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, y:INTEGER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e: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lorPlane. GetBackColor(r, g, b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lorPlane. GetForeColor(r, g, b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lorPlane. SetBackColor(r, g, b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lorPlane. SetForeColor(r, g, b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, g, b: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rPlane. GetDot(x, y, r, g, b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, y:INTEGER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, g, b:INTE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olorPlane. Line(x1, y1, x2, y2, mode)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x1, y1, x2, y2, mode:INTEGER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Öffnet das Zeichenfenste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ließt das Zeichenfenste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öscht das Zeichenfenste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ichnet ein gefülltes Rechtec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x1,y1) Koord. der linken unteren Eck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x2,y2) Koord. der rechten oberen Eck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e gibt den Zeichenmodus a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ichnet ein Rechteck analog Ba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altet den Cursor au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altet den Cursor ei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se Funktion liefert den Wert TRUE, wenn der Cursor sichtbar is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t im angegebenen Modus einen Punkt an die Koordinaten (x,y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mitteln der Hintergrundfarb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mitteln der Vordergrundfarb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en der Hintergrundfarb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en der Vordergrundfarb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&lt;= r, g, b &lt;= 2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mittelt die Farbwerte r, g, b des Punktes mit den Koordinaten (x, y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ichnet eine Strecke zwischen den Punkten (x1,y1) und (x2,y2) im entspr. Modu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itere Anweisunge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rPlane. EditStr(zk, maxL Code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zk:ARRAY OF CHAR; 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maxL:INTEGER; 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de:CHAR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>ColorPlane. GotoXY(x, y:INTEGER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lorPlane. GetMouse(buttons, x, y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buttons: SET; 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x, y: INTEGER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:= ColorPlane. KeyPressed()</w:t>
              <w:br/>
              <w:t>p: BOOLEAN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:=ColorPlane. ReadKey(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: CHAR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lorPlane. ReadStr(zk, maxL, Code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zk: ARRAY OF CHAR; 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maxL: INTEGER; 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de: CHAR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:=ColorPlane. TextHeight(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: INTEGER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:=ColorPlane. TextWidth(zk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zk:ARRAY OF CHAR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: INTEGER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br/>
              <w:br/>
              <w:br/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x:= ColorPlane. WhereX(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: INTEGER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y:= ColorPlane. WhereY(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y: INTEGER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lorPlane. WriteLn(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lorPlane. WriteStr(zk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zk: ARRAY OF CHAR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bt die Zeichenkette zk aus, die im Anschluss editiert werden kan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t den Cursor an die Position (x, y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mittelt die Position (x,y) des Mauszeigers und gibt in buttons einen Wert zurück, der anzeigt, welche Maustaste gedrückt wurd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= linke Maustas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= mittlere Maustas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= rechte Maustas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se Funktion liefert den Wert TRUE, wenn eine Taste gedrückt wurd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efert ein auf der Tastatur eingegebenes Zeichen zurück. Ist der Code 0, so liefert ein nochmaliger Aufruf den Tastaurcod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est die Zeichenkette zk mit der max. Länge maxL ein. In code wird bei erfolgreicher Auführung der Wert der Konstante ENTER ansonsten ESC abgeleg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efert die Schriftgröß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efert die Länge der Zeichenkette zk in der aktuellen Schriftar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efert die x-Koordinate der aktuellen Cursorpositio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efert die y-Koordinate der aktuellen Cursorpositio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zt den Cursor an den Anfang der nächsten Textzeil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bt ab der aktuellen Cursorposition die Zeichenkette zk a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Beispiel: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MODULE Grafiktest;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IMPORT ColorPlane;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VAR i: INTEGER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ROCEDURE Warte*(weile:INTEGER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VAR i,j,h: INTEGER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FOR i:=1 TO 32000 D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</w:t>
      </w:r>
      <w:r>
        <w:rPr>
          <w:sz w:val="28"/>
          <w:lang w:val="en-GB"/>
        </w:rPr>
        <w:t xml:space="preserve">FOR j:=1 TO weile DO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h:= i DIV j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</w:t>
      </w:r>
      <w:r>
        <w:rPr>
          <w:sz w:val="28"/>
          <w:lang w:val="en-GB"/>
        </w:rPr>
        <w:t>END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END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END Warte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ROCEDURE ProgMain*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EGI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ColorPlane.Open();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olorPlane.SetForeColor(250,0,0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olorPlane.CursorOff(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FOR i:=0 TO 10 D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olorPlane.Box(100+5*i,100+5*i,500-5*i,500-5*i,1); END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olorPlane.Bar(250,250,350,350,1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Warte(2000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olorPlane.SetForeColor(0,250,0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FOR i:=0 TO 800 DO ColorPlane.Line(i,0, i,650,1); Warte(10); END;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Warte(2000);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ColorPlane.SetForeColor(0,0,250);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FOR i:=0 TO 800 DO ColorPlane.Line(400,0, i,650,1); Warte(10); END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FOR i:=0 TO 800 DO ColorPlane.Line(400,650, i,0,1); Warte(10); END;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REPEAT UNTIL ColorPlane.KeyPressed(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END ProgMain;</w:t>
      </w:r>
    </w:p>
    <w:p>
      <w:pPr>
        <w:pStyle w:val="Normal"/>
        <w:rPr>
          <w:sz w:val="28"/>
        </w:rPr>
      </w:pPr>
      <w:r>
        <w:rPr>
          <w:sz w:val="28"/>
        </w:rPr>
        <w:t>END Grafikte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0:15:00Z</dcterms:created>
  <dc:creator>Langenau</dc:creator>
  <dc:description/>
  <dc:language>en-US</dc:language>
  <cp:lastModifiedBy>Langenau</cp:lastModifiedBy>
  <cp:lastPrinted>2003-05-06T13:44:00Z</cp:lastPrinted>
  <dcterms:modified xsi:type="dcterms:W3CDTF">2003-05-07T10:15:00Z</dcterms:modified>
  <cp:revision>2</cp:revision>
  <dc:subject/>
  <dc:title>Anweisungen zur Stringbearbeitung im Modul Strings</dc:title>
</cp:coreProperties>
</file>