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odulsammlung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rogrammieren mit OBERON </w:t>
        <w:br/>
        <w:t>POW!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e aufgeführten Module sind eine Sammlung von Ideen, die während der Umsetzung des LP-Abschnitts „Problemlösen mit OBERON“ unter Verwendung von POW! entstanden sind. Alle Inhalte können für Unterrichtszwecke frei verwendet werden. Kommerzielle Nutzungen und Veröffentlichungen sind mit dem Autor zu vereinbar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2739"/>
        <w:gridCol w:w="4264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SCHNITT</w:t>
              <w:b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UL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SCHREIBUNG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SEQUENZ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Dreieck.mod</w:t>
              <w:br/>
              <w:br/>
              <w:t>Kugel.mod</w:t>
              <w:br/>
              <w:t>Mwst.mod</w:t>
              <w:br/>
              <w:t>Spar.mod</w:t>
              <w:br/>
              <w:b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Dreiecksberechnung unter Verwendung des Moduls Float</w:t>
              <w:br/>
              <w:t>Kugelberechnungen</w:t>
              <w:br/>
              <w:t>Berechnung der Mehrwertsteuer</w:t>
              <w:br/>
              <w:t>“Sparschweinschlachten“</w:t>
              <w:br/>
              <w:b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ALTERNATIV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dratg.mod</w:t>
              <w:br/>
              <w:t>Trockentest.mod</w:t>
              <w:br/>
              <w:t>Wurzel.mod</w:t>
              <w:br/>
              <w:br/>
              <w:t>Vergl.mod</w:t>
              <w:br/>
              <w:t>Verzweig.mo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br/>
              <w:t>Lösung von quadrat. Gleichungen</w:t>
              <w:br/>
              <w:t>Übungsvorlage zu Alternativen</w:t>
              <w:br/>
              <w:t>einfache Vorlage für die Anwendung von Alternativen</w:t>
              <w:br/>
              <w:t>Vergleichen zweier Zahlen</w:t>
              <w:br/>
              <w:t>Überprüfung der Existenz von Dreiecken</w:t>
              <w:b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SELEKTIO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br/>
              <w:t>Kino.mod</w:t>
              <w:br/>
              <w:br/>
              <w:t>Noten.mod</w:t>
              <w:br/>
              <w:br/>
              <w:t>Taste.mod</w:t>
              <w:b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 xml:space="preserve">Berechnung der Preises einer Kinokarte </w:t>
              <w:br/>
              <w:t>Ausgabe der verbalen Beurteilung</w:t>
              <w:br/>
              <w:br/>
              <w:t>Klassifizierung von Tastaturzeichen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br/>
              <w:t>WIEDERHOL-ANWEISUNG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Abbr1.mod</w:t>
              <w:br/>
              <w:t>Abbr2.mod</w:t>
              <w:br/>
              <w:t>Anlage.mod</w:t>
              <w:br/>
              <w:br/>
              <w:t>Einkauf.mod</w:t>
              <w:br/>
              <w:t>Euler.mod</w:t>
              <w:br/>
              <w:br/>
              <w:t>Heron.mod</w:t>
              <w:br/>
              <w:br/>
              <w:t>Kerzen.mod</w:t>
              <w:br/>
              <w:t>Krypto.mod</w:t>
              <w:br/>
              <w:br/>
              <w:t>Krypto2.mod</w:t>
              <w:br/>
              <w:br/>
              <w:t>Summe1.mod</w:t>
              <w:br/>
              <w:t>Summe2.mod</w:t>
              <w:br/>
              <w:t>Summe3.mod</w:t>
              <w:br/>
              <w:t>Testloop.mod</w:t>
              <w:br/>
              <w:t>Wechsel.mod</w:t>
              <w:br/>
              <w:br/>
              <w:br/>
              <w:t>Zahlrepeat.mod</w:t>
              <w:br/>
              <w:t>Zahlfor.mod</w:t>
              <w:br/>
              <w:br/>
              <w:br/>
              <w:b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Bsp. zu REPEAT-UNTIL</w:t>
              <w:br/>
              <w:t>Bsp. zu WHILE-DO</w:t>
              <w:br/>
              <w:t xml:space="preserve">Entwicklung von Geldanlagen mit </w:t>
              <w:br/>
              <w:t>Verzinsung</w:t>
              <w:br/>
              <w:t>Bsp. zu LOOP</w:t>
              <w:br/>
              <w:t>Berechnung der Eulerschen Zahl e</w:t>
              <w:br/>
              <w:t>(REPEAT-UNTIL)</w:t>
              <w:br/>
              <w:t>Wurzelberechnung nach dem Heron-Verfahren (WHILE-DO)</w:t>
              <w:br/>
              <w:t>Bsp. zur FOR-TO-DO-Anweisung</w:t>
              <w:br/>
              <w:t xml:space="preserve">Lösungen des Kryptogramms </w:t>
              <w:br/>
              <w:t>AU+AU=WEH</w:t>
              <w:br/>
              <w:t>Lösungen des Kryptogramms EINS+EINS=ZWEI</w:t>
              <w:br/>
              <w:t>Summation natürl. Zahlen mit versch. Anweisungen umgesetzt</w:t>
              <w:br/>
              <w:br/>
              <w:t>einfache Demo für LOOP</w:t>
              <w:br/>
              <w:t>Ausgabe von Wechselgeld durch einen Automaten</w:t>
              <w:br/>
              <w:t xml:space="preserve">Ausgabe von ASCII-Zeichen </w:t>
              <w:br/>
              <w:t>mit REPEAT-Anweisung</w:t>
              <w:br/>
              <w:t>mit FOR-TO-Anweisung</w:t>
              <w:br/>
              <w:t>mit WHILE-Anweisung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DATENTYP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Bruch.mod</w:t>
              <w:br/>
              <w:br/>
              <w:t>Codemono1.mod</w:t>
              <w:br/>
              <w:br/>
              <w:t>CodePoly.mod</w:t>
              <w:br/>
              <w:br/>
              <w:t>Cramer.mod</w:t>
              <w:br/>
              <w:br/>
              <w:br/>
              <w:t>Datum.mod</w:t>
              <w:br/>
              <w:br/>
              <w:br/>
              <w:t>Grf.mod</w:t>
              <w:br/>
              <w:br/>
              <w:br/>
              <w:t>Langadd.mod</w:t>
              <w:br/>
              <w:br/>
              <w:t>Laufschrift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gi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cal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Schreibmaschine.mod</w:t>
              <w:br/>
              <w:br/>
              <w:t>Runters.mod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Romz.mod</w:t>
              <w:br/>
              <w:br/>
              <w:t>Stundenplan.mod</w:t>
              <w:br/>
              <w:br/>
              <w:t>Textformat.mod</w:t>
              <w:br/>
              <w:br/>
              <w:t>Tiersuche.mod</w:t>
              <w:br/>
              <w:br/>
              <w:t>Verbund.mod</w:t>
              <w:br/>
              <w:t>Wuerfel.mod</w:t>
              <w:br/>
              <w:br/>
              <w:br/>
              <w:t>Zahlenfolge.mod</w:t>
              <w:br/>
              <w:b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br/>
              <w:t>Anwendung von RECORD-Variablen am Bsp. gemeiner Brüche</w:t>
              <w:br/>
              <w:t>Anwendung des Moduls Strings zur monoalphabet. Codierung</w:t>
              <w:br/>
              <w:t>Anwendung des Moduls Strings zur polyalphabet. Codierung</w:t>
              <w:br/>
              <w:t>Anwendung von ARRAY-Var. zum Lösen von Gleichungssystemen nach der Cramerschen Regel</w:t>
              <w:br/>
              <w:t>Anwendung von RECORD-Variablen zur Berechnung des Wochentages</w:t>
              <w:br/>
              <w:t>Anwendung zu ARRAY- Variablen</w:t>
              <w:br/>
              <w:t>zum Ableiten ganzrationaler Funktionen</w:t>
              <w:br/>
              <w:t>Addition überlanger Zahlen mit Zeichenketten</w:t>
              <w:br/>
              <w:t>Bearbeitung von Zeichenketten</w:t>
              <w:br/>
              <w:t>Erkennung magischer Quadra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wendung von ARRAY-Variablen zur Berechnung von Binomialkoeff. mit dem Pascalschen Dreiec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sgabe einer Zeichenkette im Schreibmaschinenstil</w:t>
              <w:br/>
              <w:t>Min./Max.-Suche in einem ARRA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mwandlung römischer Zahlen in Dezimalzahlen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Ein- und Ausgabe eines Wochenstundenplans</w:t>
              <w:br/>
              <w:t>links-, rechtsbündige und zentrierte Ausgabe einer Textzeile</w:t>
              <w:br/>
              <w:t>Suche in einer Buchstabenmatrix nach Tiernamen</w:t>
              <w:br/>
              <w:t>Suche nach der jüngsten Person</w:t>
              <w:br/>
              <w:t>relative Häufigkeit bei der Simulation vom Würfeln mit zwei Würfeln</w:t>
              <w:br/>
              <w:t>Berechnen von Folgengliedern und Partialsummen</w:t>
              <w:b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UNTER-PROGRAMM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BruchProz.mod</w:t>
              <w:br/>
              <w:br/>
              <w:t>Ellipseproz.mod</w:t>
              <w:br/>
              <w:t>Grf_proz.mod</w:t>
              <w:br/>
              <w:br/>
              <w:br/>
              <w:br/>
              <w:t>Kreisproz.mod</w:t>
              <w:br/>
              <w:t>Kreisproz2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ugel_F.mod</w:t>
              <w:br/>
              <w:br/>
              <w:t>Mwst_F.mod</w:t>
              <w:br/>
              <w:t>nFakultaet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meter1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meter2.mod</w:t>
              <w:br/>
              <w:t>Parameter3.mod</w:t>
              <w:br/>
              <w:br/>
              <w:t>Rechteck.mod</w:t>
              <w:br/>
              <w:br/>
              <w:t>Potenz.mod</w:t>
              <w:br/>
              <w:br/>
              <w:br/>
              <w:b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Prozeduren mit Wert- und Referenzparametern ( Brüche )</w:t>
              <w:br/>
              <w:t>Zeichnen einer Ellipse</w:t>
              <w:br/>
              <w:t>Prozeduren mit Wert- und Referenzparametern (Berechnung und Grafik zu ganzrationalen Funktionen)</w:t>
              <w:br/>
              <w:t>Zeichnen eines Kreises</w:t>
              <w:br/>
              <w:t>Zeichnen von Kreisringen</w:t>
              <w:br/>
              <w:t>Funktionen am Bsp. Kugelberechnung</w:t>
              <w:br/>
              <w:t>Mehrwertsteuerber. mit Funktionen</w:t>
              <w:br/>
              <w:t>iterative Fakultätsber. als Funk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inführung von Wertparameter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inführung von Referenzparametern</w:t>
              <w:br/>
              <w:t>Übung zu Wert- und Referenzpara-metern</w:t>
              <w:br/>
              <w:t>Zeichnen von rechteckigen Rahmen als Prozedur</w:t>
              <w:br/>
              <w:t>Berechnung von Potenzen mit natürl. Exponenten als Funktion</w:t>
              <w:br/>
              <w:b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REKURSIO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br/>
              <w:t xml:space="preserve">Ausgabe.mod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al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ins.mod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kult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oi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y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_Damen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kbaum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br/>
              <w:t>rekursive Ausgabe von Zahl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mwandlung von Dezimalzahl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Dualzahl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inführungsbeispiel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kursive Berechnung der Fakultä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msetzung der Türme von Hano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che nach Wegen in einem Labyrint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msetzung des klass. n-Damen-Problems für POW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ichnen eines binären Baum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ANDERE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>Basis.mod</w:t>
              <w:br/>
              <w:t>Bsl.mod</w:t>
              <w:br/>
              <w:br/>
              <w:t>Grafiktest.m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br/>
              <w:t>Monte.mod</w:t>
              <w:br/>
              <w:br/>
              <w:t>KonzGame</w:t>
              <w:br/>
              <w:br/>
              <w:b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br/>
              <w:t>Struktur von POW!-Modulen</w:t>
              <w:br/>
              <w:t>Anwendung des Moduls ColorPlane zum Bildschirmlöschen</w:t>
              <w:br/>
              <w:t>Demo für Anweisungen des Moduls ColorPlane</w:t>
              <w:br/>
              <w:t>Bestimmung der Kreiszahl Pi durch ein stochastisches Experiment</w:t>
              <w:br/>
              <w:t>Konzentrationsspiel zum Erfassen von Anzahlen</w:t>
              <w:br/>
              <w:br/>
              <w:b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8:43:00Z</dcterms:created>
  <dc:creator>Langenau</dc:creator>
  <dc:description/>
  <dc:language>en-US</dc:language>
  <cp:lastModifiedBy>Langenau</cp:lastModifiedBy>
  <cp:lastPrinted>2003-06-04T11:11:00Z</cp:lastPrinted>
  <dcterms:modified xsi:type="dcterms:W3CDTF">2003-06-04T11:16:00Z</dcterms:modified>
  <cp:revision>10</cp:revision>
  <dc:subject/>
  <dc:title>Programmsammlung</dc:title>
</cp:coreProperties>
</file>