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Entwurf der Lösung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46. Tag nach dem 29. Februar ist der 15. April. Dem 15. April entspricht der Wert </w:t>
      </w:r>
      <w:r>
        <w:rPr>
          <w:rFonts w:eastAsia="Courier New" w:cs="Courier New" w:ascii="Courier New" w:hAnsi="Courier New"/>
          <w:sz w:val="22"/>
          <w:szCs w:val="22"/>
        </w:rPr>
        <w:t>os = 46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. Den 29. Februar gibt es nur in Schaltjahren. Es ist also für den Zeitraum von 2000 bis 2200 das Jahr zu ermitteln, das Schaltjahr ist und für das </w:t>
      </w:r>
      <w:r>
        <w:rPr>
          <w:rFonts w:eastAsia="Courier New" w:cs="Courier New" w:ascii="Courier New" w:hAnsi="Courier New"/>
          <w:sz w:val="22"/>
          <w:szCs w:val="22"/>
        </w:rPr>
        <w:t>os = 46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gilt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Regelung für ein Schaltjahr wird in Oberon umgesetzt: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142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jahr MOD 400 = 0) OR (jahr MOD 4 = 0) &amp; (jahr MOD 100 # 0) THEN</w:t>
        <w:tab/>
        <w:t>schaltjahr:= TRUE</w:t>
        <w:tab/>
        <w:br/>
        <w:t>ELSE</w:t>
        <w:br/>
        <w:tab/>
        <w:t>schaltjahr:= FALSE</w:t>
        <w:tab/>
        <w:br/>
        <w:t>END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s ist zulässig, das ENTWEDER-ODER aus dem Text der Abituraufgabe durch </w:t>
      </w:r>
      <w:r>
        <w:rPr>
          <w:rFonts w:eastAsia="Courier New" w:cs="Courier New" w:ascii="Courier New" w:hAnsi="Courier New"/>
          <w:sz w:val="22"/>
          <w:szCs w:val="22"/>
        </w:rPr>
        <w:t>OR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u realisieren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</w:t>
      </w:r>
      <w:r>
        <w:rPr>
          <w:rFonts w:eastAsia="Courier New" w:cs="Courier New" w:ascii="Courier New" w:hAnsi="Courier New"/>
          <w:sz w:val="22"/>
          <w:szCs w:val="22"/>
        </w:rPr>
        <w:t>MOD</w:t>
      </w:r>
      <w:r>
        <w:rPr>
          <w:rFonts w:eastAsia="Bookman Old Style" w:cs="Bookman Old Style" w:ascii="Bookman Old Style" w:hAnsi="Bookman Old Style"/>
          <w:sz w:val="22"/>
          <w:szCs w:val="22"/>
        </w:rPr>
        <w:t>-Operator ermittelt den Rest bei der ganzzahligen Division.</w:t>
        <w:tab/>
        <w:br/>
        <w:t xml:space="preserve">a teilt b  lässt sich daher in Oberon als  </w:t>
      </w:r>
      <w:r>
        <w:rPr>
          <w:rFonts w:eastAsia="Courier New" w:cs="Courier New" w:ascii="Courier New" w:hAnsi="Courier New"/>
          <w:sz w:val="22"/>
          <w:szCs w:val="22"/>
        </w:rPr>
        <w:t>b MOD a = 0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schreiben. Der Test auf Schaltjahr wird als logische Funktionsprozedur realisiert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vorgegebene Algorithmus wird ebenfalls als Funktionsprozedur realisiert. Parameter ist ein Jahr. Zurückgegeben wird der Wert von </w:t>
      </w:r>
      <w:r>
        <w:rPr>
          <w:rFonts w:eastAsia="Courier New" w:cs="Courier New" w:ascii="Courier New" w:hAnsi="Courier New"/>
          <w:sz w:val="22"/>
          <w:szCs w:val="22"/>
        </w:rPr>
        <w:t>os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In einer For-Anweisung werden alle Jahre im Zeitraum von 2000 bis 2200 durchprobiert. Zusätzlich wird der vorgegebene Algorithmus für die Jahre 1997 und 2000 getestet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2:12:00Z</dcterms:created>
  <dc:creator>Manfred K�mmerer</dc:creator>
  <dc:description/>
  <dc:language>en-US</dc:language>
  <cp:lastModifiedBy>Manfred K�mmerer</cp:lastModifiedBy>
  <dcterms:modified xsi:type="dcterms:W3CDTF">2001-02-10T22:34:00Z</dcterms:modified>
  <cp:revision>4</cp:revision>
  <dc:subject/>
  <dc:title>Entwurf der L�sung</dc:title>
</cp:coreProperties>
</file>