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Bookman Old Style" w:hAnsi="Bookman Old Style" w:eastAsia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>Quicksort - 2. Variante</w:t>
      </w:r>
    </w:p>
    <w:p>
      <w:pPr>
        <w:pStyle w:val="Normal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Siehe Sortieren durch Auswählen 4. Variante!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VORLAGEN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4T20:11:00Z</dcterms:created>
  <dc:creator>Manfred K�mmerer</dc:creator>
  <dc:description/>
  <dc:language>en-US</dc:language>
  <cp:lastModifiedBy>Manfred K�mmerer</cp:lastModifiedBy>
  <dcterms:modified xsi:type="dcterms:W3CDTF">2001-03-04T20:11:00Z</dcterms:modified>
  <cp:revision>2</cp:revision>
  <dc:subject/>
  <dc:title>Quicksort - 2. Variante</dc:title>
</cp:coreProperties>
</file>