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Kalenderdaten, 2. Version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Wesentliche Operationen, die mit einem Datum zu tun haben, sind in dem Modul </w:t>
      </w:r>
      <w:r>
        <w:rPr>
          <w:rFonts w:eastAsia="Courier New" w:cs="Courier New" w:ascii="Courier New" w:hAnsi="Courier New"/>
          <w:sz w:val="22"/>
          <w:szCs w:val="22"/>
        </w:rPr>
        <w:t>DatumOperatio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realisier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datumoperationen.mod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 </w:t>
      </w:r>
      <w:r>
        <w:rPr>
          <w:rFonts w:eastAsia="Courier New" w:cs="Courier New" w:ascii="Courier New" w:hAnsi="Courier New"/>
          <w:sz w:val="22"/>
          <w:szCs w:val="22"/>
        </w:rPr>
        <w:t>EinDatu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werden einige Operationen des Moduls</w:t>
        <w:tab/>
        <w:br/>
      </w:r>
      <w:r>
        <w:rPr>
          <w:rFonts w:eastAsia="Courier New" w:cs="Courier New" w:ascii="Courier New" w:hAnsi="Courier New"/>
          <w:sz w:val="22"/>
          <w:szCs w:val="22"/>
        </w:rPr>
        <w:t>DatumOperatio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demonstrier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eindatum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Prozeduren </w:t>
        <w:tab/>
        <w:t>Beispieldatum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inlesen</w:t>
        <w:tab/>
        <w:t>2000 2 29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usgeben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orrekt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chentag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rgaenger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chfolger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 </w:t>
      </w:r>
      <w:r>
        <w:rPr>
          <w:rFonts w:eastAsia="Courier New" w:cs="Courier New" w:ascii="Courier New" w:hAnsi="Courier New"/>
          <w:sz w:val="22"/>
          <w:szCs w:val="22"/>
        </w:rPr>
        <w:t>ZweiDat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werden weitere Operationen demonstrier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zweidaten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rozeduren</w:t>
        <w:tab/>
        <w:t>Beispieldaten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Zwischen</w:t>
        <w:tab/>
        <w:t>2001 12 25</w:t>
        <w:tab/>
        <w:t>und</w:t>
        <w:tab/>
        <w:t>2003 12 25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nach</w:t>
        <w:tab/>
        <w:t>2004  7 12</w:t>
        <w:tab/>
        <w:t>40000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rdnung</w:t>
        <w:tab/>
        <w:t>2000 12 31</w:t>
        <w:tab/>
        <w:t>und</w:t>
        <w:tab/>
        <w:t>2001  1  1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 </w:t>
      </w:r>
      <w:r>
        <w:rPr>
          <w:rFonts w:eastAsia="Courier New" w:cs="Courier New" w:ascii="Courier New" w:hAnsi="Courier New"/>
          <w:sz w:val="22"/>
          <w:szCs w:val="22"/>
        </w:rPr>
        <w:t>Jah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wird das Datum des Ostersonntags ermittelt. Zusätzlich wird ausgegeben, ob es sich um ein Schaltjahr handel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jahre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rozeduren:</w:t>
        <w:tab/>
        <w:t>Beispieljahr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inlesen</w:t>
        <w:tab/>
        <w:t>20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0:51:00Z</dcterms:created>
  <dc:creator>Manfred Kämmerer</dc:creator>
  <dc:description/>
  <dc:language>en-US</dc:language>
  <cp:lastModifiedBy>Manfred Kämmerer</cp:lastModifiedBy>
  <dcterms:modified xsi:type="dcterms:W3CDTF">2001-09-23T09:25:00Z</dcterms:modified>
  <cp:revision>9</cp:revision>
  <dc:subject/>
  <dc:title>Kalenderdaten, 2. Version</dc:title>
</cp:coreProperties>
</file>