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Quicksort - 3. Variante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Der Programmbenutzer kann wählen, welche Eigenschaft die zu sortierenden Zahlen besitzen, welches Element als Trennelement genommen wird und wie viele Zahlen zu sortieren sind. Es können bis zu 16000 INTEGER-Zahlen sortiert werden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ls Eigenschaften sind mögli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7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Zahlen sind bereits aufsteigend sorti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7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s handelt sich um Zufallszahl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426" w:hanging="283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 Zahlen sind absteigend (also "falsch herum") sortiert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ls Trennelement kann gewählt werd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as erste Element der Teilfol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as mittlere Element der Teilfol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as letzte Element der Teilfolg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426" w:hanging="283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Ein zufälliges Element der Teilfolge. 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s wird die Zeit ermittelt, die für das Sortieren benötigt wird. Im Ausgabefenster werden ausgegeb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567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igenschaft der Zahle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567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Wahl des Trennelemente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426" w:hanging="283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nzahl an Zahlen und Rechenzeit (in Millisekunden).</w:t>
      </w:r>
    </w:p>
    <w:p>
      <w:pPr>
        <w:pStyle w:val="Normal"/>
        <w:spacing w:before="0" w:after="120"/>
        <w:ind w:left="142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Beispiel-Ausgabe:   2   1   80000  426</w:t>
      </w:r>
    </w:p>
    <w:p>
      <w:pPr>
        <w:pStyle w:val="Normal"/>
        <w:spacing w:before="0" w:after="120"/>
        <w:ind w:left="142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as bedeutet: Es waren 80000 Zufallszahlen zu sortieren. Das erste Element der Teilfolge wurde als Trennelement genommen. Für das Sortieren wurden 426 ms benötigt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Mit dem Modul </w:t>
      </w:r>
      <w:r>
        <w:rPr>
          <w:rFonts w:eastAsia="Courier New" w:cs="Courier New" w:ascii="Courier New" w:hAnsi="Courier New"/>
          <w:sz w:val="22"/>
          <w:szCs w:val="22"/>
        </w:rPr>
        <w:t>GrafikQ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können die ermittelten Ergebnisse im Grafikfenster dargestellt werd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708" w:hanging="56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bszissenachse:  Anzahl sortierter Zahl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425" w:hanging="283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Ordinatenachse:  dafür benötigte Rechenzei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3:28:00Z</dcterms:created>
  <dc:creator>Manfred K�mmerer</dc:creator>
  <dc:description/>
  <dc:language>en-US</dc:language>
  <cp:lastModifiedBy>Manfred K�mmerer</cp:lastModifiedBy>
  <dcterms:modified xsi:type="dcterms:W3CDTF">2001-06-17T08:24:00Z</dcterms:modified>
  <cp:revision>9</cp:revision>
  <dc:subject/>
  <dc:title>Quicksort - 3. Variante</dc:title>
</cp:coreProperties>
</file>