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Entwurf der Lösung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Zum 1. Schritt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vier Ziffern werden in den globalen INTEGER-Variablen a, b, c und d abgelegt. Die Werte dieser Variablen werden in der Prozedur </w:t>
      </w:r>
      <w:r>
        <w:rPr>
          <w:rFonts w:eastAsia="Courier New" w:cs="Courier New" w:ascii="Courier New" w:hAnsi="Courier New"/>
          <w:sz w:val="22"/>
          <w:szCs w:val="22"/>
        </w:rPr>
        <w:t>Erzeug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ter Verwendung der Funktionsprozedur </w:t>
      </w:r>
      <w:r>
        <w:rPr>
          <w:rFonts w:eastAsia="Courier New" w:cs="Courier New" w:ascii="Courier New" w:hAnsi="Courier New"/>
          <w:sz w:val="22"/>
          <w:szCs w:val="22"/>
        </w:rPr>
        <w:t>Zufallszahl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rmittelt. Die Prozedur </w:t>
      </w:r>
      <w:r>
        <w:rPr>
          <w:rFonts w:eastAsia="Courier New" w:cs="Courier New" w:ascii="Courier New" w:hAnsi="Courier New"/>
          <w:sz w:val="22"/>
          <w:szCs w:val="22"/>
        </w:rPr>
        <w:t>Zufallszahl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stellt sicher, dass die ganzzahligen Zufallszahlen aus dem Intervall von 0 bis 9 gleichverteilt sind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Zum 2. und 3. Schritt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Prozedur </w:t>
      </w:r>
      <w:r>
        <w:rPr>
          <w:rFonts w:eastAsia="Courier New" w:cs="Courier New" w:ascii="Courier New" w:hAnsi="Courier New"/>
          <w:sz w:val="22"/>
          <w:szCs w:val="22"/>
        </w:rPr>
        <w:t>Bewert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liest die Werte der lokalen Variablen e, f, g und h ein. Durch Vergleich von a und e, b und f, c und g sowie d und h wird ermittelt, wie viele Treffer vorliegen. Diese Anzahl wird ausgegeben. 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m Ausgabefenster wird der Dialog protokolliert: Es werden die vom Menschen eingegebene Folge von Ziffern und die vom Computer ermittelte Trefferanzahl ausgegeben. Der Mensch hat die Aufgabe gelöst, wenn der Computer "4 Treffer" ausgib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42:00Z</dcterms:created>
  <dc:creator>Manfred K�mmerer</dc:creator>
  <dc:description/>
  <dc:language>en-US</dc:language>
  <cp:lastModifiedBy>Manfred K�mmerer</cp:lastModifiedBy>
  <dcterms:modified xsi:type="dcterms:W3CDTF">2001-06-17T08:06:00Z</dcterms:modified>
  <cp:revision>2</cp:revision>
  <dc:subject/>
  <dc:title>Entwurf der L�sung</dc:title>
</cp:coreProperties>
</file>