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Abituraufgabe</w:t>
      </w:r>
    </w:p>
    <w:p>
      <w:pPr>
        <w:pStyle w:val="Normal"/>
        <w:spacing w:before="0" w:after="120"/>
        <w:jc w:val="both"/>
        <w:rPr/>
      </w:pPr>
      <w:r>
        <w:rPr>
          <w:rFonts w:eastAsia="Bookman Old Style" w:cs="Bookman Old Style" w:ascii="Bookman Old Style" w:hAnsi="Bookman Old Style"/>
          <w:sz w:val="22"/>
          <w:szCs w:val="22"/>
        </w:rPr>
        <w:t>Ein Mensch und ein Computer spielen Ziffernraten. Der Computer wählt eine zufällige Folge von vier Ziffern aus.</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ls Ziffern sind möglich: 0, 1, 2, 3, 4, 5, 6, 7, 8, 9.</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ie Aufgabe des Menschen besteht darin, die vom Computer ausgewählte Folge von Ziffern zu ermitteln.</w:t>
      </w:r>
    </w:p>
    <w:p>
      <w:pPr>
        <w:pStyle w:val="Normal"/>
        <w:numPr>
          <w:ilvl w:val="0"/>
          <w:numId w:val="1"/>
        </w:numPr>
        <w:tabs>
          <w:tab w:val="clear" w:pos="708"/>
          <w:tab w:val="left" w:pos="0" w:leader="none"/>
        </w:tabs>
        <w:ind w:left="717" w:hanging="717"/>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chritt: Der Computer erzeugt eine zufällige Folge von vier Ziffern.</w:t>
      </w:r>
    </w:p>
    <w:p>
      <w:pPr>
        <w:pStyle w:val="Normal"/>
        <w:numPr>
          <w:ilvl w:val="0"/>
          <w:numId w:val="1"/>
        </w:numPr>
        <w:tabs>
          <w:tab w:val="clear" w:pos="708"/>
          <w:tab w:val="left" w:pos="0" w:leader="none"/>
        </w:tabs>
        <w:ind w:left="717" w:hanging="717"/>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chritt: Der Mensch gibt eine Folge von Ziffern in den Computer ein.</w:t>
      </w:r>
    </w:p>
    <w:p>
      <w:pPr>
        <w:pStyle w:val="Normal"/>
        <w:numPr>
          <w:ilvl w:val="0"/>
          <w:numId w:val="1"/>
        </w:numPr>
        <w:tabs>
          <w:tab w:val="clear" w:pos="708"/>
          <w:tab w:val="left" w:pos="0" w:leader="none"/>
        </w:tabs>
        <w:spacing w:before="0" w:after="120"/>
        <w:ind w:left="360" w:hanging="36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chritt: Der Computer gibt für die eingegebene Folge von Ziffern die Tref-feranzahl aus.</w:t>
      </w:r>
    </w:p>
    <w:p>
      <w:pPr>
        <w:pStyle w:val="Normal"/>
        <w:spacing w:before="0" w:after="120"/>
        <w:jc w:val="both"/>
        <w:rPr/>
      </w:pPr>
      <w:r>
        <w:rPr>
          <w:rFonts w:eastAsia="Bookman Old Style" w:cs="Bookman Old Style" w:ascii="Bookman Old Style" w:hAnsi="Bookman Old Style"/>
          <w:sz w:val="22"/>
          <w:szCs w:val="22"/>
        </w:rPr>
        <w:t>Ein Treffer liegt vor, wenn die gleiche Ziffer in beiden Folgen an der gleichen Stelle auftritt. Der 2. und der 3. Schritt werden wiederholt, bis die Folge von Ziffern ermittelt wurde.</w:t>
      </w:r>
    </w:p>
    <w:p>
      <w:pPr>
        <w:pStyle w:val="Normal"/>
        <w:spacing w:before="12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eispiel:</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ie vom Computer ausgewählte Folge ist 7 3 7 2.</w:t>
        <w:tab/>
        <w:br/>
        <w:t>Der Mensch gibt die Folge 0 9 7 3 ein.</w:t>
        <w:tab/>
        <w:br/>
        <w:t>Der Computer gibt aus: 1 Treffer.</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ntwerfen und implementieren Sie ein Turbo Pascal-Programm, das die Aufgabe löst! Kommentieren Sie Ihr Programm im Quelltext!</w:t>
      </w:r>
    </w:p>
    <w:p>
      <w:pPr>
        <w:pStyle w:val="Normal"/>
        <w:spacing w:before="12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inweise:</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 Turbo Pascal wird der Zufallsgenerator mit der Standardprozedur randomize initialisiert. Der Funktionsaufruf random(10) liefert einen zufälligen ganzzahligen Wert aus dem Intervall von 0 bis 9.</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VORLAGEN\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23:41:00Z</dcterms:created>
  <dc:creator>Manfred K�mmerer</dc:creator>
  <dc:description/>
  <dc:language>en-US</dc:language>
  <cp:lastModifiedBy>Manfred K�mmerer</cp:lastModifiedBy>
  <dcterms:modified xsi:type="dcterms:W3CDTF">2001-03-05T20:43:00Z</dcterms:modified>
  <cp:revision>2</cp:revision>
  <dc:subject/>
  <dc:title>Abituraufgabe</dc:title>
</cp:coreProperties>
</file>